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Методическая разработка музейного занятия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в рамках внеурочной деятельности во 2 класс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 программе "Музей в чемодане"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ма: Учет музейных экспонат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: Пчелина Ольга Юрьевна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БОУ СОШ №2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  <w:t>.8-920-921-46-19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  <w:t>e-mail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 xml:space="preserve">^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lang w:val="en-US" w:eastAsia="ru-RU"/>
          </w:rPr>
          <w:t>pchel1-v@yandex.ru</w:t>
        </w:r>
      </w:hyperlink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7 год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музейных технологий в рамках внеурочной деятельности по ФГОС  способствует </w:t>
      </w:r>
      <w:r>
        <w:rPr>
          <w:rFonts w:cs="Times New Roman" w:ascii="Times New Roman" w:hAnsi="Times New Roman"/>
          <w:sz w:val="28"/>
          <w:szCs w:val="28"/>
        </w:rPr>
        <w:t>сохранению культурно-исторических и естественнонаучных ценностей, накоплению и распространению информации посредством музейных предметов. Документируя процессы и явления природы и общества, музей комплектует, хранит, исследует коллекции музейных предметов, а также использует их  в научных и общественно-воспитательных цел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условиях, когда становится особенно актуальным семейное воспитание, музей способствует тесным связям с социумом, осуществляя совместные мероприятия с участием родителей и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хотелось бы поделиться одной из интерактивных форм работы с музейными предметами, документами и материалами - созданием «Музея в чемодане».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озиция умещается в одном или нескольких чемоданах с музейными экспонатами, а также рисунками, текстами, фотодокументами, слайдами, фильмами, творческими заданиями. Отобранные вещи и материалы должны легко помещаться в чемод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я заключается в умении быстро развернуть мобильную выставку, в которой можно манипулировать музейными предметами, что очень важно для детей, поскольку они осваивают мир активно и практичес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ная мною программа внеурочной деятельности «Музей в чемодане» получила положительную рецензию Муромского историко-художественного музе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8"/>
          <w:szCs w:val="28"/>
        </w:rPr>
        <w:t>Деятельность курса «Музей в чемодане» представляется в виде коммуникативной модели.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8"/>
          <w:szCs w:val="28"/>
        </w:rPr>
        <w:t>Коммуникативная модель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отражает представление 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зее как об открытой системе. Эффективность деятель</w:t>
        <w:softHyphen/>
        <w:t>ности музея определяется степенью включенности в его работу учащихся и использованием материалов музея в учеб</w:t>
        <w:softHyphen/>
        <w:t>но-воспитательн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узей в чемодане», как переносной или передвижной, благодаря своей мобильности активно используется для организации  выставок, ведения занятий  в разных классах, дошкольных учреждениях. Эта форма музейной работы позволяет решить целый ряд научно-исследовательских, образовательно-воспитательных и социально значим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работе делается ставка на развитие воображения и фантазии, представление детей о мире, об истории родного края и города, способности наблюдать, классифицировать полученную информацию. Широко практикуются активные формы познания в процессе какой-либо деятельности через игровые формы, интерактивные программы, свободный обмен мнений, ролевые и творческие задания. При этом знакомство с музейными экспонатами стимулирует сопереживание, эмоционально обогащает духовный мир детей, учит понимать прекрас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одан с экспозицией остаётся в школе, и ученики всех классов могут дополнять его наглядные пособия по ходу своего обучения. Учителя получают «Материалы для учителя», позволяющие продуктивно использовать и совершенствовать экспозицию. 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курса Музей в чемодане содержит 4 раздела: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льтурно - образовательная деятельность музея», «Поисково - исследовательская работа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Фондовая работа», «</w:t>
      </w:r>
      <w:r>
        <w:rPr>
          <w:rFonts w:cs="Times New Roman" w:ascii="Times New Roman" w:hAnsi="Times New Roman"/>
          <w:bCs/>
          <w:sz w:val="28"/>
          <w:szCs w:val="28"/>
        </w:rPr>
        <w:t>Экспозиционно - выставочная работ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ня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Учет музейных экспонатов»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проводится  в ходе изучения раздела «Фондовая работа». Учащиеся уже имеют представление  о фондах музея, комплектовании фондов, поступлении предметов в фонды музея, знают основные музейные термины такие как: музей, фонды музея, экспозиция, выстав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личество учащихся в группе - 12 челове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т музейных экспонатов. Составление паспорта предме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научить детей заполнять инвентарную карточку экспонат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УУД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Личностны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 чувства уважения к прошлому, бережного отношения к реликвиям, патриотизм и потребность сохранить для других поколений исторические, материальные, художественные и культурные ценности; интерес к музееведческой и научно-исследовательской деятельност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гулятивны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мение заниматься самостоятельным исследовательским поиском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носить коррективы в действия на основе их оценки и учета сделанных ошибо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ознавательны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мение ориентироваться в музейной терминологии; находить и обрабатывать информацию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объекты, выделять главное; заполнять бланки музейной документации по работе с фондам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оммуникативны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мение договариваться, приходить к общему решению; высказывать суждения, аргументирова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етод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ловесный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ъяснение  материала; беседы с учащимися в процессе изучения тем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Наглядный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рименение наглядных пособий, предметов и документов музейного значения, технических сред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рактический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работа с бланками и вещественными источниками из музейного фон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Исследовательский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выполнение детьми определенных исследовательских заданий во время зан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 занятия: </w:t>
      </w:r>
      <w:r>
        <w:rPr>
          <w:rFonts w:cs="Times New Roman" w:ascii="Times New Roman" w:hAnsi="Times New Roman"/>
          <w:sz w:val="28"/>
          <w:szCs w:val="28"/>
        </w:rPr>
        <w:t>группов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;  индивидуальное исследо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 занятия: </w:t>
      </w:r>
      <w:r>
        <w:rPr>
          <w:rFonts w:cs="Times New Roman" w:ascii="Times New Roman" w:hAnsi="Times New Roman"/>
          <w:sz w:val="28"/>
          <w:szCs w:val="28"/>
        </w:rPr>
        <w:t>классный уголок «Музей в чемодане», школьный муз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учаемые элементы: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узейный предмет,  инвентарная карточка экспонат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орудован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Музейные предм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 экспозиции «История освещения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нтерактивная доска для отображения определений и плана написания карточки экспонат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майлы настроения «Улыбка чеширского кота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аздаточный материал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амятки «составление паспорта предмета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Литература для подготовк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усова И.Я. Программа «Музейное дело». Издательство ОмГПУ. 2007г.- 15с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игота В.В. Музеи образовательных учреждений как транслирующий культуру институт // Studia neoterica. Сборник научных статей аспирантов МГПИ. – Вып. 2. – М.: МГПИ, 2009. – С. 44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мирнов Д.В.  «Юные музееведы», «Примерные программы внеурочной деятельности. Начальное и основное образование» // Под редакцией В.А.Горского. Стандарты второго поколения». 2-е издание. – М.: Просвещение. 2011 го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оссийская музейная энциклопедия: В 2 т. — М., 200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оссийская культура в законодательных и нормативных актах. Музейное дело и охрана памятников: В 3 т. — М., 1998. Т. 1, 2. 1991-1996; М., 2001. Т. 3. 1997-200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тникова С.И. Музеология. — М., 200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Юренева Т.Ю. Музееведение. — М., 2003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 занятия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отивационный этап.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Учитель:  Здравствуйте, ребята.  Сегодня мы снова отправимся на встречу с прошлым. Посмотрите – нас встречает Хранитель музея - Ученый кот.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кот – Хранитель музея (ученик): 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 уважаемые посетители этого необычного музея – «Музея в чемодане»!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ей  нам  дарит  много  впечатлений</w:t>
        <w:br/>
        <w:t>И  учит  нас  прекрасное  ценить.</w:t>
        <w:br/>
        <w:t>Мы  знаем −  память  об истории вещей</w:t>
        <w:br/>
        <w:t>Музей  наш  будет  бережно  хранить!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:  Добрый день, Ученый кот – Хранитель музея! Как поживаешь, что нового отыскал?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ный кот: Нашел я в архиве нашего музея грамоты ребят (Баранов Тимофей, Михеев Иван, Пучкова Дарья) за активное участие в проекте «Личная история. Расскажи свою!», организованного Муромским историко-художественным музеем в 2015 году. А вот  статья «Музей в чемодане» в газете «Переходный возраст» 2014 года. О нашем классном музее узнали все ребята округа Муром. Ольга Юрьевна Пчелина получила благодарность Муромского историко-художественного музея в 2014 году за приобщение школьников к истории и отечественной культуре через музей. Я уверен, вы будете моими помощниками и активными продолжателями славных традиций музейного дела.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Эмоциональный настрой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вочка исполняет танец «Огонь»</w:t>
      </w:r>
      <w:r>
        <w:rPr>
          <w:rFonts w:cs="Verdana" w:ascii="Verdana" w:hAnsi="Verdana"/>
          <w:color w:val="333333"/>
          <w:sz w:val="20"/>
          <w:szCs w:val="20"/>
        </w:rPr>
        <w:t xml:space="preserve"> (</w:t>
      </w:r>
      <w:r>
        <w:rPr>
          <w:sz w:val="28"/>
          <w:szCs w:val="28"/>
        </w:rPr>
        <w:t>Музыка М.де Фалья - Танец огня)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3. Актуализация знаний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: Танец огня открывает экспозицию музея в чемодане «Укрощение огня или история освещения». Ребята нашего класса собрали много экспонатов. Наши экскурсоводы готовы познакомить нас с некоторыми музейными предметами.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 экскурсовод (ученица): </w:t>
      </w:r>
    </w:p>
    <w:p>
      <w:pPr>
        <w:pStyle w:val="Style18"/>
        <w:spacing w:lineRule="auto" w:line="276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что это?</w:t>
      </w:r>
    </w:p>
    <w:p>
      <w:pPr>
        <w:pStyle w:val="Style18"/>
        <w:spacing w:lineRule="auto" w:line="276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рмишь – живет</w:t>
      </w:r>
    </w:p>
    <w:p>
      <w:pPr>
        <w:pStyle w:val="Style18"/>
        <w:spacing w:lineRule="auto" w:line="276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ишь – умрет.</w:t>
      </w:r>
    </w:p>
    <w:p>
      <w:pPr>
        <w:pStyle w:val="Style18"/>
        <w:spacing w:lineRule="auto" w:line="276" w:before="0" w:after="0"/>
        <w:ind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авильно, Костер)</w:t>
      </w:r>
    </w:p>
    <w:p>
      <w:pPr>
        <w:pStyle w:val="Style18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авних времен мечтал человек завести дома маленькое прирученное солнце. И завёл. Это был огонь. Смело человек вытащил из пламени лесного пожара горящую ветку и принёс её в пещеру. Запылал в пещере первый костёр.</w:t>
      </w:r>
    </w:p>
    <w:p>
      <w:pPr>
        <w:pStyle w:val="Style18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нь принёс людям огромную пользу - тепло, свет, готовую пищу, отпугивание животных.</w:t>
      </w:r>
    </w:p>
    <w:p>
      <w:pPr>
        <w:pStyle w:val="Style18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 не остановился на укрощении огня. Он начал думать, как сделать костёр более удобным. Наконец кто-то додумался и придумал…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нее девицы пряли,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работу освещали.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ю пели, славно, чинно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овут ее …(лучина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вещения жилища незачем было разжигать целый костер, когда для этого достаточно было одной лучины.</w:t>
      </w:r>
      <w:r>
        <w:rPr>
          <w:rFonts w:cs="Times New Roman" w:ascii="Times New Roman" w:hAnsi="Times New Roman"/>
          <w:sz w:val="28"/>
          <w:szCs w:val="28"/>
        </w:rPr>
        <w:t xml:space="preserve"> Лучина была длиной около 40 см, шириной 3-4 см и толщиной до 1 с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сухого ровного полена откалывали щепку и зажигали. Обычно лучину делали из берёзы, она лучше горела. Лучина была замечательным изобретением. Недаром она просуществовала много веков. Закрепляли лучину в светец. </w:t>
      </w:r>
      <w:r>
        <w:rPr>
          <w:rFonts w:cs="Times New Roman" w:ascii="Times New Roman" w:hAnsi="Times New Roman"/>
          <w:sz w:val="28"/>
          <w:szCs w:val="28"/>
        </w:rPr>
        <w:t xml:space="preserve"> Светец состоит из деревянного основания с укрепленным на н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лбиком. К столбику был приделан железный зажим, в котором и укрепляли лучину. Лучина давала хороший свет. Но приходилось ставить под нее таз с водой, чтобы не было пожара, и стоять около нее, чтобы вовремя заменить сгоревшую лучину новой. Обыкновенно, в то время как взрослые работали, за лучиной присматривал кто-нибудь из детей. 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овод (ученик): 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гадайте мою загадку:</w:t>
      </w:r>
    </w:p>
    <w:p>
      <w:pPr>
        <w:pStyle w:val="Style18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инее море, стеклянные берега,</w:t>
      </w:r>
    </w:p>
    <w:p>
      <w:pPr>
        <w:pStyle w:val="Style18"/>
        <w:spacing w:lineRule="auto" w:line="360" w:before="0" w:after="0"/>
        <w:ind w:left="720" w:hanging="0"/>
        <w:rPr/>
      </w:pPr>
      <w:r>
        <w:rPr>
          <w:color w:val="000000"/>
          <w:sz w:val="28"/>
          <w:szCs w:val="28"/>
        </w:rPr>
        <w:t>Плавает утка, горит голова.       (Керосиновая лампа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ое название они получили потому, что горели при помощи керосин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ись они около 150 лет назад, когда человек научился из нефти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/>
      </w:pPr>
      <w:r>
        <w:rPr>
          <w:rFonts w:eastAsia="Calibri"/>
          <w:sz w:val="28"/>
          <w:szCs w:val="28"/>
        </w:rPr>
        <w:t>получать керосин.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нашем школьном музее тоже есть керосиновая лампа, принесенная из здания Подболотской школы №2. Лампа стоит на деревянной парте со скамьей. За этой партой учились наши бабушки и дедушки, когда были маленькие. Они писали чернилами, а керосиновая лампа часто освещала класс. Я предлагаю пройти в школьный музей и погрузиться в обстановку прошлого. (Переход из класса в школьный музей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рассмотрим  устройство керосиновой лампы </w:t>
      </w:r>
      <w:r>
        <w:rPr>
          <w:rFonts w:cs="Times New Roman" w:ascii="Times New Roman" w:hAnsi="Times New Roman"/>
          <w:i/>
          <w:iCs/>
          <w:sz w:val="28"/>
          <w:szCs w:val="28"/>
        </w:rPr>
        <w:t>(учащийся разбирает резервуар керосиновой лампы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мы видим снаружи, это корпус лампы. Внутри находится небольшая емкость, в которую наливают керосин и вставляют фитиль, сделанный из толстой ткани. Фитиль выводят к горелке. В лампу обязательно вставляют стекло, сужающееся кверху.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помните, сколько керосиновых ламп нашли ребята  в домашних архивах, на чердаках старых дач. (</w:t>
      </w:r>
      <w:r>
        <w:rPr>
          <w:color w:val="000000"/>
          <w:sz w:val="28"/>
          <w:szCs w:val="28"/>
        </w:rPr>
        <w:t>см. приложение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весная лампа, </w:t>
      </w:r>
      <w:r>
        <w:rPr>
          <w:rFonts w:cs="Times New Roman" w:ascii="Times New Roman" w:hAnsi="Times New Roman"/>
          <w:sz w:val="28"/>
          <w:szCs w:val="28"/>
        </w:rPr>
        <w:t xml:space="preserve">ее использовали для освещения обеденного стола или просто как люстру. А это – настольная лампа, около нее можно было шить, вязать или просто читать и делать уроки. А с такой лампой можно выйти во двор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рассматривают представленные разновидности</w:t>
      </w:r>
    </w:p>
    <w:p>
      <w:pPr>
        <w:pStyle w:val="Style18"/>
        <w:spacing w:lineRule="auto" w:line="360" w:before="0" w:after="0"/>
        <w:ind w:left="142" w:hanging="0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лампы)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овод (ученик): </w:t>
      </w:r>
    </w:p>
    <w:p>
      <w:pPr>
        <w:pStyle w:val="Style18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– стеклянный пузырёк,</w:t>
      </w:r>
    </w:p>
    <w:p>
      <w:pPr>
        <w:pStyle w:val="Style18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живет в нём огонёк.</w:t>
      </w:r>
    </w:p>
    <w:p>
      <w:pPr>
        <w:pStyle w:val="Style18"/>
        <w:spacing w:lineRule="auto" w:line="360" w:before="0" w:after="0"/>
        <w:ind w:left="36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нём он спит, а как проснётся,</w:t>
      </w:r>
    </w:p>
    <w:p>
      <w:pPr>
        <w:pStyle w:val="Style18"/>
        <w:spacing w:lineRule="auto" w:line="360"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им пламенем зажжётся.</w:t>
      </w:r>
    </w:p>
    <w:p>
      <w:pPr>
        <w:pStyle w:val="Style18"/>
        <w:spacing w:lineRule="auto" w:line="360"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огадаться не трудно, так как этот предмет мы встречаем везде. Правильно, это электрическая лампочка. Если взять лампочку в руки, то можно увидеть за стеклом нить накаливания, она тоненькая как волосок, но прочная. Через металлическое основание электрический ток поступает внутрь лампочки, разогревает нить добела, поэтому она моментально вспыхивает и ярко и ярко светится.</w:t>
      </w:r>
    </w:p>
    <w:p>
      <w:pPr>
        <w:pStyle w:val="Style18"/>
        <w:spacing w:lineRule="auto" w:line="360"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оздатель и изобретатель лампочки – русский ученый Александр Николаевич Лодыгин. Он также провел первый опыт освещения улиц при помощи фонаря. Это было в городе Санкт-Петербурге на улице Одесской. </w:t>
      </w:r>
    </w:p>
    <w:p>
      <w:pPr>
        <w:pStyle w:val="Style18"/>
        <w:spacing w:lineRule="auto" w:line="360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: Уже сегодня становится абсолютно ясно, что дни лампочки накаливания в буквальном смысле сочтены: Правительство РФ предложило ввести запрет на продажу и производство лампочек накаливания. На ее смену уже пришла новая лампочка – ее называют энергосберегающая.</w:t>
      </w:r>
    </w:p>
    <w:p>
      <w:pPr>
        <w:pStyle w:val="Style18"/>
        <w:spacing w:lineRule="auto" w:line="360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а какие еще способы экономии электоэнергии вы можете предложить? (Дети отвечают).</w:t>
      </w:r>
    </w:p>
    <w:p>
      <w:pPr>
        <w:pStyle w:val="Style18"/>
        <w:spacing w:lineRule="auto" w:line="360" w:before="0" w:after="0"/>
        <w:ind w:left="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следние годы стала традиционной особенная международная акция — Час Земли, проводимая в последнюю субботу марта. Участвовать в акции может каждый — достаточно выключить свет и все электрические приборы всего лишь на один час. Такой шаг расценивается как голос в борьбе за охрану окружающей среды. В 2017 году час Земли состоится 25 марта с 20:30 до 21:30. Я предлагаю вам присоединиться к этой акции.</w:t>
      </w:r>
    </w:p>
    <w:p>
      <w:pPr>
        <w:pStyle w:val="Style18"/>
        <w:numPr>
          <w:ilvl w:val="1"/>
          <w:numId w:val="1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 - игра «Да- хлопай, нет- топай»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Если вы согласны с предложенным высказыванием, то дружно хлопайте в ладоши. А если нет, то топайте ногами.</w:t>
      </w:r>
    </w:p>
    <w:p>
      <w:pPr>
        <w:pStyle w:val="Style18"/>
        <w:spacing w:lineRule="auto" w:line="360" w:before="0" w:after="0"/>
        <w:ind w:firstLine="567"/>
        <w:rPr/>
      </w:pPr>
      <w:r>
        <w:rPr>
          <w:sz w:val="28"/>
          <w:szCs w:val="28"/>
        </w:rPr>
        <w:t>1) Папа с мамой заменили все старые лампочки в доме на новые, энергосберегающие. Правильно? (Да)</w:t>
      </w:r>
    </w:p>
    <w:p>
      <w:pPr>
        <w:pStyle w:val="Style18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) Мальчик Петя сделал все уроки и побежал гулять на улицу с друзьями, забыв выключить свет в комнате? (Нет)</w:t>
      </w:r>
    </w:p>
    <w:p>
      <w:pPr>
        <w:pStyle w:val="Style18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) Мама, поработав за компьютером, оставила его включенным и пошла готовить ужин. Правильно? (Нет)</w:t>
      </w:r>
    </w:p>
    <w:p>
      <w:pPr>
        <w:pStyle w:val="Style18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) Когда на улице стало светло, учитель выключил в коридорах школы свет! (Да)</w:t>
      </w:r>
    </w:p>
    <w:p>
      <w:pPr>
        <w:pStyle w:val="Style18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5) Днем девочка Ира включила свет в комнате и стала играть в игрушки. Правильно? (Нет)</w:t>
      </w:r>
    </w:p>
    <w:p>
      <w:pPr>
        <w:pStyle w:val="Style18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6) Летом свет в квартире горит реже, чем зимой. Правильно? (Да)</w:t>
      </w:r>
    </w:p>
    <w:p>
      <w:pPr>
        <w:pStyle w:val="Style18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7) Через чистое стекло свет проникает в помещение лучше. Правильно? (Да)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Исследовательская деятельность. </w:t>
      </w:r>
      <w:r>
        <w:rPr>
          <w:sz w:val="28"/>
          <w:szCs w:val="28"/>
        </w:rPr>
        <w:t>Составление паспорта предм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ченый кот: Я вижу, что вы принесли новые экспонаты в наш «Музей в чемодане», но принять их на хранение я не могу, так как у них нет учетной записи.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Когда предмет поступает на хранение в музей, его заносят в специальную книгу «инвентарную книгу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: Для записи предмет изучают и записывают его историю, а также, создают специальную карточку на каждый музейный предмет. А знаете ли вы, что предметы умеют рассказывать о себе, каждый предмет может поведать нам историю, нужно только научиться спрашивать и слушать. Конечно же, вещи не могут разговаривать человеческим языком, но рассказать о жизни предмета нам может материал, из которого создана вещь, техника исполнения, надписи, которые мог оставить автор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еление на группы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Чтобы вести диалог с вещами, нам надо разделиться на группы. </w:t>
      </w:r>
    </w:p>
    <w:p>
      <w:pPr>
        <w:pStyle w:val="Normal"/>
        <w:spacing w:lineRule="auto" w:line="360" w:before="0" w:after="0"/>
        <w:jc w:val="both"/>
        <w:rPr/>
      </w:pPr>
      <w:r>
        <w:rPr/>
        <w:t>Детям раздаются карточки, из которых нужно составить 3 слова.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ве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ик</w:t>
            </w:r>
          </w:p>
        </w:tc>
      </w:tr>
      <w:tr>
        <w:trPr>
          <w:trHeight w:val="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и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рик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вторим правила работы с предметами в музее. (Главное правило – быть аккуратными).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акой первый вопрос вы задаете новому другу? (Как тебя зовут?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Действительно, имя для нас очень важно, вот и предметы перед вами все имеют названия. Какие из предметов вы можете назвать по «именам»? (Ученики записывают названия предметов.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Мы узнали, как зовут наши предметы. Встречая нового ученика или знакомого, на что вы сразу обращаете внимание? (На внешний вид, одежду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от и предмет имеет внешний вид. 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смотрите внимательно на его форму, цвет, какие он имеет особенные черты, обратите внимание на детали, надписи, подписи, печати. Постарайтесь подробно описать ваш предмет.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смотрите внимательно, из чего этот предмет сделан? Какие материалы использованы при создании? Используйте памятку для определения материала, которая лежит у каждой пары на столе. (см приложение). Обсудите в группах, запишите материалы. На данном этапе предмет можно аккуратно брать в руки, рассматривать.</w:t>
      </w:r>
    </w:p>
    <w:p>
      <w:pPr>
        <w:pStyle w:val="Normal"/>
        <w:spacing w:lineRule="auto" w:line="360" w:before="0" w:after="0"/>
        <w:ind w:left="-88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кажите, а на рост вашего нового знакомого вы обращаете внимание? Вот и размер предмета тоже очень важен. Возьмите линейки и измерьте ваш предмет, посмотрите, в памятке показано, как измерять предметы разной формы. (см. приложение) Посоветуйтесь, запишите размер предмета.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</w:rPr>
        <w:t>- Посмотрите, а предметы перед вами новые? Они имеют свою историю, ими пользовались, они жили. Конечно, со временем на предметах появляются царапинки, трещинки, потертости. Все это говорит о сохранности предмета. Постарайтесь оценить сохранность предмета, опишите, если он имеет потертости или царапинки, сколы (отколотые части), в какой части предмета.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</w:rPr>
        <w:t>6  Обобщение полученных результатов</w:t>
      </w:r>
      <w:r>
        <w:rPr>
          <w:color w:val="000000"/>
          <w:sz w:val="28"/>
        </w:rPr>
        <w:t>.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</w:rPr>
        <w:t>Каждая группа представит  рассказ о своем музейном предмете от имени самого предмета, используя план-запись. Зачитывают карточки, рассматривают предметы всех групп, поправляют неточности описания.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: Молодцы, ребята. Теперь эти экспонаты займут полноправное место в нашем «Музее в чемодане»</w:t>
      </w:r>
    </w:p>
    <w:p>
      <w:pPr>
        <w:pStyle w:val="Normal"/>
        <w:tabs>
          <w:tab w:val="clear" w:pos="708"/>
          <w:tab w:val="left" w:pos="334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   Рефлексия  «Чеширский Кот»</w:t>
      </w:r>
    </w:p>
    <w:p>
      <w:pPr>
        <w:pStyle w:val="Normal"/>
        <w:tabs>
          <w:tab w:val="clear" w:pos="708"/>
          <w:tab w:val="left" w:pos="33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итель: Чеширский Кот (англ. Cheshire Cat)— персонаж книги Льюиса Кэрролла «Алиса в стране чудес», занимающий Алису не только забавляющими её разговорами, но и порой чересчур досаждающими философскими измышлениями… Чеширский Кот постоянно улыбался, он умел по собственному желанию постепенно растворяться в воздухе, оставляя на прощанье лишь улыбку.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>- Проанализируйте свою работу на уроке.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можете сказать?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полните ответы: «Я сегодня узнал (запомнил, научился, удивился, повторил) ….»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>-  Отразите своё настроение от занятия и подарите улыбку Ученому Коту - Хранителю музея в чемодане.</w:t>
      </w:r>
    </w:p>
    <w:p>
      <w:pPr>
        <w:pStyle w:val="Style18"/>
        <w:shd w:fill="FFFFFF" w:val="clear"/>
        <w:tabs>
          <w:tab w:val="clear" w:pos="708"/>
          <w:tab w:val="left" w:pos="4028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ный кот – Хранитель музея:</w:t>
        <w:tab/>
      </w:r>
    </w:p>
    <w:p>
      <w:pPr>
        <w:pStyle w:val="Style18"/>
        <w:shd w:fill="FFFFFF" w:val="clear"/>
        <w:spacing w:lineRule="auto" w:line="360" w:before="0" w:after="0"/>
        <w:jc w:val="center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Хорошо, что в школах есть музеи.</w:t>
      </w:r>
    </w:p>
    <w:p>
      <w:pPr>
        <w:pStyle w:val="Style18"/>
        <w:shd w:fill="FFFFFF" w:val="clear"/>
        <w:spacing w:lineRule="auto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нить времён не прервалась.</w:t>
      </w:r>
    </w:p>
    <w:p>
      <w:pPr>
        <w:pStyle w:val="Style18"/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Значит, вместе всё-таки сумеем</w:t>
      </w:r>
    </w:p>
    <w:p>
      <w:pPr>
        <w:pStyle w:val="Style18"/>
        <w:shd w:fill="FFFFFF" w:val="clear"/>
        <w:spacing w:lineRule="auto" w:line="360"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прошлым удержать незримо связь.</w:t>
      </w:r>
    </w:p>
    <w:p>
      <w:pPr>
        <w:pStyle w:val="Normal"/>
        <w:tabs>
          <w:tab w:val="clear" w:pos="708"/>
          <w:tab w:val="left" w:pos="3343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Times New Roman" w:ascii="Times New Roman" w:hAnsi="Times New Roman"/>
        <w:b/>
        <w:color w:val="99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hel1-v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3:00Z</dcterms:created>
  <dc:creator>Пчелина</dc:creator>
  <dc:description/>
  <dc:language>en-US</dc:language>
  <cp:lastModifiedBy>Инна</cp:lastModifiedBy>
  <dcterms:modified xsi:type="dcterms:W3CDTF">2017-06-13T10:23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